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группы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ов Андрей Владимиро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нко Владимир Сергеевич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енко Юлия Александр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гунова Елизавета Игоре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икова Ксения Николае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 Александра Александр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ко Мария Сергее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 Владислав Александро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Дмитрий Тихоно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рчук Антон Сергее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ина Злата Александровна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минова Мадина Сад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130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240"/>
        <w:jc w:val="center"/>
        <w:rPr/>
      </w:pPr>
      <w:r>
        <w:rPr/>
        <w:t>Группа 2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группы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вина София Юрье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138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арлы Анна Иван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10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Иван Олего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1306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тюха Дмитрий Сергее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1306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шкова Валерия Михайл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130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ян Мария Сейран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120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Диана Роман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120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арь Мария Владимировна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шнуров  Виталий Александро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1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Любовь Михайл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Любовь Игоре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3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кина Яна Сергее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130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ычев Александр Сергее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30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3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группы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ухин Глеб Сергее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133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мин Иван Александрович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30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фанова Татьяна Владимировна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30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ичева Вера Юрьевна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10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а Ирина Дмитриевна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916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кова  Ольга Николаевна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120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енко Иван Юрье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ф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стеев Павел Вадимо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ф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вая Клавдия Петровна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111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Константин Дмитрие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1207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зион Анна Олег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110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лица Егор Константинови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120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а Анна Юрьевна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130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 4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2599"/>
      </w:tblGrid>
      <w:tr>
        <w:trPr/>
        <w:tc>
          <w:tcPr>
            <w:tcW w:w="6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группы 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Иван Сергеевич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1204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енко Марина Ивановна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1307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ковская  Анастасия Владимировна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нева Марина Владимировна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205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ченко Наталья Юрьевна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1102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 Артур Витальевич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202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усов Илья Сергеевич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202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нко Владислав Игоревич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1207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иченко Яна Сергеевна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102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илов Александр Николаевич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203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 Дмитрий Юрьевич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203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дута Светлана Алексеевна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й класс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к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хаджурия Сак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рдия Пуд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ивастава Дип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атия Вар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оудхари Радже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умар Абх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ингх Утка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ов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игвиджай Раджп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ушар Ве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дж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Арун Пай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охамед Истийа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26:00Z</dcterms:created>
  <dc:creator>User</dc:creator>
  <dc:description/>
  <cp:keywords/>
  <dc:language>en-US</dc:language>
  <cp:lastModifiedBy>admin</cp:lastModifiedBy>
  <cp:lastPrinted>2014-04-21T15:41:00Z</cp:lastPrinted>
  <dcterms:modified xsi:type="dcterms:W3CDTF">2014-06-04T10:26:00Z</dcterms:modified>
  <cp:revision>2</cp:revision>
  <dc:subject/>
  <dc:title/>
</cp:coreProperties>
</file>